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Free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3020" cy="427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stus išskirianti sistema be poli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ja užsakymam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1577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70" w:before="0" w:after="12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06825</wp:posOffset>
            </wp:positionH>
            <wp:positionV relativeFrom="paragraph">
              <wp:posOffset>3205480</wp:posOffset>
            </wp:positionV>
            <wp:extent cx="1620520" cy="11391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vaistus išskiriantys stentai (DES) yra įrodyta, kad sumažinti restenozq riziką ir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agerinti rezultatus pacientams, kurių daugiau sudėtingų koronarinės ligos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Tačiau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tam tikrais pacientams, kuriems yra reikalavimas, kad būtų išvengta ilgai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ual anti-trombocitų terapija (DAPT) Metaliniai stentai (BMS) gali būti teikiama pirmenybė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ioFreedom ™, kaip vaistų dengtos stento (DSC), apjungia privalumu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abiejų DES ir BMS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Jis suteikia efektyvų anti-restenotic terapij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u Biolimus A9 ™ ir gali sutrumpinti reikalingą DAP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  <w:shd w:fill="FFFFFF" w:val="clear"/>
          <w:vertAlign w:val="superscript"/>
        </w:rPr>
        <w:t>1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režimą.</w:t>
      </w:r>
      <w:r>
        <w:rPr>
          <w:color w:val="00000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lt-LT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Enkleliai">
    <w:name w:val="Ženkleliai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20:00Z</dcterms:created>
  <dc:creator>Lina Glebė</dc:creator>
  <dc:description/>
  <cp:keywords/>
  <dc:language>en-US</dc:language>
  <cp:lastModifiedBy>Lina Glebė</cp:lastModifiedBy>
  <cp:lastPrinted>2014-09-25T16:09:00Z</cp:lastPrinted>
  <dcterms:modified xsi:type="dcterms:W3CDTF">2023-08-31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